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Роговского сельского поселения Тимашевского район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мунальное хозяйство»  на 2021-2023 г.г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Роговского сельского поселения Тимашевского района «Коммунальное хозяйство» на 2021-2023 г.г., (прилагается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2. Ведущему специалисту администрации Роговского сельского поселения Тимашевского района 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    </w:t>
      </w:r>
    </w:p>
    <w:p>
      <w:pPr>
        <w:pStyle w:val="ConsPlusNonformat"/>
        <w:widowControl/>
        <w:tabs>
          <w:tab w:val="clear" w:pos="720"/>
          <w:tab w:val="left" w:pos="567" w:leader="none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3. Контроль за выполнением настоящего постановления возложить на заместителя главы Роговского сельского поселения Тимашевского района.      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1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В.Е. Ди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италич</cp:lastModifiedBy>
  <cp:lastPrinted>2018-07-26T10:25:00Z</cp:lastPrinted>
  <dcterms:modified xsi:type="dcterms:W3CDTF">2020-11-16T13:20:00Z</dcterms:modified>
  <cp:revision>125</cp:revision>
  <dc:subject/>
  <dc:title/>
</cp:coreProperties>
</file>